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94187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785497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35934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88515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