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53536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77015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64915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27939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