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0596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683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688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421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