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SU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--(x - y) = y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