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TOTAL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 (&amp; 0) &lt; y ==&gt; (?x. exp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