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SWAP_EXISTS_CON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SWAP_EXISTS_CONV : conv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changes the order of two existentially quantified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, quantifier, existent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pplied to a term argument of the form {?x y. P}, the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{SWAP_EXISTS_CONV} returns the theor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 (?x y. P) = (?y x. P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{SWAP_EXISTS_CONV} fails if applied to a term that is not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{?x y. P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