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CTAL_CONS_0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OCTAL(CONS 0 l) = OCTA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