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830688016"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106765706"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804634334"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890650325"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