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43539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46101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91071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59705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7592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19451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50497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73028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28598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11619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95166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34034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77644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95960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27775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00255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19166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