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954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64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624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194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139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530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21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258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892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512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605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354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80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13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654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954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894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