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632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248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099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716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199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515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677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525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470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95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900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442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878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