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016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361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153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13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097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092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286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921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363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403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11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437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376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