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571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813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796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600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942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742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464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372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426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43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960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008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685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590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881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