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34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23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610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08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02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235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04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8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37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34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728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9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08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75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37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