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24186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24186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2418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2418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2418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2418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2418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2418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2418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