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8689933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2314434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921413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584773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