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015559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08579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7559881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56378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