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78270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89378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7508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27373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