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56505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69587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17376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92264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