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5998740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5039092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219192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6637927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