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8352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4487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5456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5934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