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13289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69028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