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3407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4873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51961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8283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