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35098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26500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16239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96945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