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16497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97120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20403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76188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