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72441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04536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09928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