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5191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7891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2826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6806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