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647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12452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1254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41649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