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80680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22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66150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6486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