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64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754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381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662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