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473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511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131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962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