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50147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66064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768302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84085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