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236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872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394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137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