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892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722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8041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476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