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33367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04290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44107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0130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