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15872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28410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14405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05361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