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1826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0288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22059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30540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