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861595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18414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8837990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476862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