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51625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98022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32479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96810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21690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55927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02381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62903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10143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03552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53740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