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06270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13431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77966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766931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93398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411961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413212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912266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8946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24502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34500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