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6754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82827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82345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45740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23317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03330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12325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1139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60627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75894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01190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