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03303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28166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41084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14170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64750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33174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19710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98627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47430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14750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54267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