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10508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75215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689385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11619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4018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675626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700948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119373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832021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870287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706884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