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82284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1606571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89515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39301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