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6979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37989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43220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02184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