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9036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90174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58460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