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8437653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7507559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7572585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