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10217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42019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751244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