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526849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738186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