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74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62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21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614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91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22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05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14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0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26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26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32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02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64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60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