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4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2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3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81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79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673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65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49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856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65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75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6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235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