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3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12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1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6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49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59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535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26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36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38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56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03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17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