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890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491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79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74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683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781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085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174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04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753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26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332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443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818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180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