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3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3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88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80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5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29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67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184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61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128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425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67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923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992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27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700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357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