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25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904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647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938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366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530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426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083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749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478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972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55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416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250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459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