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91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849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023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83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8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6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428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864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337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605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10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21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84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61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677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561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141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