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4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138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117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06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753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99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9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38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4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3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2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64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4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2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