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362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573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9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755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650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233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968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303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9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76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320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492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745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200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137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139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126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