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922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45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2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35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150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27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16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25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60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43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6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628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09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76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82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906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