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65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73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781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990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819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413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51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556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24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5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45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270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53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