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495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99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402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39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200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730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213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992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414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807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233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034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195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