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509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625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679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328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080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696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622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20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225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342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00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114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304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