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6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58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03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31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50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33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11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1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8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30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4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15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05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