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52811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5594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13305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07780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89870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49386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28399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2691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41384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08799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83349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50980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6994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85514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51698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