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190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371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419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302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614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227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829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272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323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078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069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859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632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092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669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739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446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