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1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73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707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02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508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18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75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325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859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33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6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78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57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98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46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