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998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623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396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480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39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372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892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557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614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653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522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180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738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572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66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