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27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165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98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788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689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469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51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228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16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925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654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46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22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