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5204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3292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7124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4313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0055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7363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4039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0469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8462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3812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255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36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3580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2355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2212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45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5596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