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196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0984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5710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322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9563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9489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9244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5966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515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5651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08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803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6696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