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744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7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98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50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46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79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7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7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73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90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681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8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87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42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03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49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57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