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64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469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83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16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0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38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08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801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43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66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388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93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91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7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084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