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417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79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479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06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88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282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37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378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76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93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84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214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831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0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31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37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113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