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030849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429853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