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705670397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795701896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