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7705373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3541044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3341161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531870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1412022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5765949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7789884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8432259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1259624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6871457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6115299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2797871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9283790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1335055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3429388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0962459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0792040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5465015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1486923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3849268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4919631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4225830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8703139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8632563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3508657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8526432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2598228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2647511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2889028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2181703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3094815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2829255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746729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3535204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7334210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5300152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761699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9327935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7914665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