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4905974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6003475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320689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5711709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2042387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4178722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5236291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5092799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1593695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7342614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1582821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4004274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4596131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1398188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9639307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5932788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1108073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9349419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4642569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4995808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9811255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1930515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5378833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0933833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3437642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4719787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4269857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4295904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0467471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8091027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270599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166707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2597878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3953183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0553863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2903439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7224009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863163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5581718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