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5220402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8262553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1202652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5340303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0791298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7765281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7753685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2607981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7324447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4711271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7356066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3894396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210614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9824785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870132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8823002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3598120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4100641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4142571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7533834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64460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4404614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9987730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5043897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1061959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8105942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5995676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3826701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3336679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9096503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01542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4442325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3681362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1567664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073683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8167810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7117030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9118493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1512887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