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66148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48377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75444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77212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07212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43577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33325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91641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86224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14710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3925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57420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29596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78073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40870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17405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15533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88727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8775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5969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1969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7939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57652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09358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28924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77350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2022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65296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03320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37786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06151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4858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53416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45305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66619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07631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79044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58367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93679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