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95582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15954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04893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306100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