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36417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92018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24157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