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67801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76905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