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715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90560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5780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5572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