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9720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9145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4023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74412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