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939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901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3482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145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