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61271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59947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53510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11947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