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64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712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6522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953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