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96658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9665847"/>
            <w:bookmarkStart w:id="1" w:name="__Fieldmark__0_36996658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