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recat.doc,v 3.7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Reset Category Codes''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6      Kristoffer H. Rose    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      Kristoffer H. Rose    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t is possible to `repair' the problem in ca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|#$&amp;'+-.&lt;=&gt;`| change category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resetcatcod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oad the file ??c![xyrecat.tex]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tripRCS$Revision: 3.7 $)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is defined in |xy.doc|: the purpose of this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adable such that the characters can be reread by \TeX\ with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redefines the special |\add|\dots|@| control sequenc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arsing of just those characters, assuming |\next|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before load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un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recat @ 64 \catcode 64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HASH@    #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DOLL@    $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AND@     &amp;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RQ@      '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PLUS@    +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DASH@    -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DOT@    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LT@     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EQ@      =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GT@      &gt;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LQ@      `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reca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4/26 01:45:23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proper integration of xypdf into Xy-pic "make d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20:31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3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