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52686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52173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655191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04564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75579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699779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300724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110539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346473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621336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55647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