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63390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265439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4061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24165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88709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85001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37809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550033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80012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52594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22605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